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500" w:leader="none"/>
          <w:tab w:val="righ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hlenkomparator für Dualzahlen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Eine digitale Schaltung, mit der zwei Dualzahlen auf Gleichheit oder Ungleichheit geprüft werden, wird als </w:t>
      </w:r>
      <w:r>
        <w:rPr>
          <w:rFonts w:cs="Arial"/>
          <w:b/>
        </w:rPr>
        <w:t>Zahlenkomparator</w:t>
      </w:r>
      <w:r>
        <w:rPr>
          <w:rFonts w:cs="Arial"/>
        </w:rPr>
        <w:t xml:space="preserve"> bezeichnet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Im Versuch soll eine Schaltung entwickelt werden, die in der Lage ist, zwei Dualzahlen P und Q mit </w:t>
      </w:r>
      <w:r>
        <w:rPr>
          <w:rFonts w:cs="Arial"/>
          <w:b/>
        </w:rPr>
        <w:t>je zwei Bits</w:t>
      </w:r>
      <w:r>
        <w:rPr>
          <w:rFonts w:cs="Arial"/>
        </w:rPr>
        <w:t xml:space="preserve"> zu vergleichen. Im Falle der Ungleichheit soll noch ein Größer-kleiner-Vergleich erfolg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768" w:leader="none"/>
        </w:tabs>
        <w:autoSpaceDE w:val="false"/>
        <w:spacing w:before="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Versuchsablauf: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/>
        </w:rPr>
        <w:t>Ergänze die Wahrheitstabelle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/>
        </w:rPr>
        <w:t xml:space="preserve">Minimiere die drei Funktionsgleichungen Y1, Y2 und Y3 mit Hilfe der KV-Diagramme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/>
        </w:rPr>
        <w:t>Skizziere die Schaltung aus Grundgliedern und überprüfe ihre Funktion mit dem DigiBoard.</w: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tbl>
      <w:tblPr>
        <w:tblW w:w="5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9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Eingänge</w:t>
            </w:r>
          </w:p>
        </w:tc>
        <w:tc>
          <w:tcPr>
            <w:tcW w:w="2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Ausgänge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hl P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hl Q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&gt;Q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=Q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&lt;Q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Y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Y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Y3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47:00Z</dcterms:created>
  <dc:creator>Ich</dc:creator>
  <dc:description/>
  <cp:keywords/>
  <dc:language>en-US</dc:language>
  <cp:lastModifiedBy>Löhr-Zeidler, Barbara (LS)</cp:lastModifiedBy>
  <cp:lastPrinted>2005-12-11T12:09:00Z</cp:lastPrinted>
  <dcterms:modified xsi:type="dcterms:W3CDTF">2014-04-10T06:50:00Z</dcterms:modified>
  <cp:revision>5</cp:revision>
  <dc:subject/>
  <dc:title> </dc:title>
</cp:coreProperties>
</file>